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№4 "Извещение о согласии сделать Оферту"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ВЕЩЕНИЕ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согласии сделать оферту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 Изучив условия предложения делать оферты </w:t>
      </w:r>
      <w:r>
        <w:rPr>
          <w:rFonts w:eastAsia="Times New Roman" w:cs="Times New Roman" w:ascii="Times New Roman" w:hAnsi="Times New Roman"/>
          <w:b/>
          <w:sz w:val="24"/>
        </w:rPr>
        <w:t>№444-ДО-2019,</w:t>
      </w:r>
      <w:r>
        <w:rPr>
          <w:rFonts w:eastAsia="Times New Roman" w:cs="Times New Roman" w:ascii="Times New Roman" w:hAnsi="Times New Roman"/>
          <w:sz w:val="24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"ЯНОС-Энерго" договор подряда на </w:t>
      </w:r>
      <w:r>
        <w:rPr>
          <w:rFonts w:eastAsia="Times New Roman" w:cs="Times New Roman" w:ascii="Times New Roman" w:hAnsi="Times New Roman"/>
          <w:b/>
          <w:sz w:val="24"/>
        </w:rPr>
        <w:t>выполнение “Комплекса работ по проектированию, поставке, монтажу и наладке систем видеонаблюдения в рамках инвестиционной программы ООО «ЯНОС-Энерго» на 2019 г., включая проектирование, поставку, монтаж и наладку»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ОО "ЯНОС-Энерго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, ООО "ЯНОС-Энерго" вправе начислить, а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Сообщаем о себе следующее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28"/>
      </w:tblGrid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организации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нахождение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чтовый адрес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, телефакс, электронный адрес: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онно - правовая форма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, место и орган регистрации организации: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нковские реквизиты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К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Н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2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амилии лиц, уполномоченных действовать </w:t>
            </w:r>
          </w:p>
          <w:p>
            <w:pPr>
              <w:pStyle w:val="Normal"/>
              <w:snapToGrid w:val="false"/>
              <w:spacing w:lineRule="atLeast" w:line="10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 имени организации с правом подписи юридических и банковских документов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 Мы признаем право ООО "ЯНОС-Энерго" не акцептовать ни одну из оферт, и в этом случае мы не будем иметь претензий к комиссии и ООО "ЯНОС-Энерго"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2410"/>
        <w:gridCol w:w="283"/>
        <w:gridCol w:w="3544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Фамилия И.О.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№5 "Предложение о заключении договора"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ОО "ЯНОС-Энерго"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рес: 150023, г. Ярославль, Московский пр-т 150, а/я 1207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_____________________________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ЛОЖЕНИЕ О ЗАКЛЮЧЕНИИ ДОГОВОРА*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безотзывная оферта)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400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>"____" __________________ 2019 г.</w:t>
      </w:r>
    </w:p>
    <w:p>
      <w:pPr>
        <w:pStyle w:val="Normal"/>
        <w:spacing w:lineRule="atLeast" w:line="100"/>
        <w:ind w:left="6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 направляет настоящую оферту ООО "ЯНОС-Энерго" с целью заключения договора на </w:t>
      </w:r>
      <w:r>
        <w:rPr>
          <w:rFonts w:eastAsia="Times New Roman" w:cs="Times New Roman" w:ascii="Times New Roman" w:hAnsi="Times New Roman"/>
          <w:b/>
          <w:sz w:val="24"/>
        </w:rPr>
        <w:t>выполнение “Комплекса работ по проектированию, поставке, монтажу и наладке систем видеонаблюдения в рамках инвестиционной программы ООО «ЯНОС-Энерго» на 2019 г., включая проектирование, поставку, монтаж и наладку</w:t>
      </w:r>
      <w:r>
        <w:rPr>
          <w:rFonts w:eastAsia="Times New Roman"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6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63"/>
      </w:tblGrid>
      <w:tr>
        <w:trPr>
          <w:trHeight w:val="41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редмета оферт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“Комплекса работ по проектированию, поставке, монтажу и наладке систем видеонаблюдения в рамках инвестиционной программы ООО «ЯНОС-Энерго» на 2019 г., включая проектирование, поставку, монтаж и наладку.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оки выполнения работ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гласно Формы 3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ончание работ – не позднее 31.12.2019 г.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оимость работ, рублей без НДС 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 оплат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 ранее 45 (сорока пяти) и не позднее 60 (шестидесяти) календарных дней с момента подписания акта приёмки выполненных работ и выставления счета-фактуры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ые условия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 Настоящее предложение действует до </w:t>
      </w:r>
      <w:r>
        <w:rPr>
          <w:rFonts w:eastAsia="Times New Roman" w:cs="Times New Roman" w:ascii="Times New Roman" w:hAnsi="Times New Roman"/>
          <w:b/>
          <w:sz w:val="24"/>
        </w:rPr>
        <w:t>"30"октября 2019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</w:rPr>
        <w:t xml:space="preserve"> г.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4. Настоящая оферта может быть акцептована не более одного раза. 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. Акцепт не может содержать условий, отличных от настоящей оферты. 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i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М.П.</w:t>
        <w:tab/>
        <w:tab/>
        <w:tab/>
        <w:tab/>
        <w:tab/>
        <w:t>Подпись:   _________________   /_______________/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60" w:right="566" w:gutter="0" w:header="0" w:top="851" w:footer="708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 w:before="180" w:after="180"/>
        <w:jc w:val="both"/>
        <w:rPr>
          <w:rFonts w:ascii="Times New Roman" w:hAnsi="Times New Roman" w:eastAsia="Times New Roman" w:cs="Times New Roman"/>
          <w:b/>
          <w:b/>
          <w:iCs/>
          <w:sz w:val="24"/>
        </w:rPr>
      </w:pPr>
      <w:r>
        <w:rPr>
          <w:rFonts w:eastAsia="Times New Roman" w:cs="Times New Roman" w:ascii="Times New Roman" w:hAnsi="Times New Roman"/>
          <w:b/>
          <w:iCs/>
          <w:sz w:val="24"/>
        </w:rPr>
      </w:r>
    </w:p>
    <w:p>
      <w:pPr>
        <w:pStyle w:val="Normal"/>
        <w:widowControl w:val="false"/>
        <w:spacing w:lineRule="atLeast" w:line="100"/>
        <w:ind w:left="142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№6</w:t>
      </w:r>
      <w:r>
        <w:rPr/>
        <w:t xml:space="preserve"> "</w:t>
      </w:r>
      <w:r>
        <w:rPr>
          <w:rFonts w:eastAsia="Times New Roman" w:cs="Times New Roman" w:ascii="Times New Roman" w:hAnsi="Times New Roman"/>
          <w:sz w:val="24"/>
        </w:rPr>
        <w:t>Перечень аффилированных организаций"</w:t>
      </w:r>
    </w:p>
    <w:p>
      <w:pPr>
        <w:pStyle w:val="Normal"/>
        <w:widowControl w:val="false"/>
        <w:spacing w:lineRule="atLeast" w:line="10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560"/>
        <w:gridCol w:w="915"/>
        <w:gridCol w:w="2487"/>
        <w:gridCol w:w="988"/>
        <w:gridCol w:w="2271"/>
        <w:gridCol w:w="1204"/>
        <w:gridCol w:w="1306"/>
        <w:gridCol w:w="1479"/>
      </w:tblGrid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ическое местонахожд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/фак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О руководителя организ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Б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ГР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" w:right="20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.П.</w:t>
        <w:tab/>
        <w:tab/>
        <w:tab/>
        <w:tab/>
        <w:tab/>
        <w:t>Подпись:   _________________   /_______________/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orient="landscape" w:w="16838" w:h="11906"/>
      <w:pgMar w:left="993" w:right="820" w:gutter="0" w:header="0" w:top="709" w:footer="709" w:bottom="76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tLeast" w:line="100" w:before="120" w:after="0"/>
      <w:ind w:left="720" w:right="0" w:hanging="0"/>
    </w:pPr>
    <w:rPr>
      <w:rFonts w:ascii="Arial" w:hAnsi="Arial" w:eastAsia="Times New Roman" w:cs="Times New Roman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Yan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8:00Z</dcterms:created>
  <dc:creator>Бабкин Кирилл Игоревич</dc:creator>
  <dc:description/>
  <cp:keywords/>
  <dc:language>en-US</dc:language>
  <cp:lastModifiedBy>prokofievaeg</cp:lastModifiedBy>
  <cp:lastPrinted>2019-05-13T10:29:00Z</cp:lastPrinted>
  <dcterms:modified xsi:type="dcterms:W3CDTF">2019-09-05T08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